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2115</wp:posOffset>
            </wp:positionH>
            <wp:positionV relativeFrom="paragraph">
              <wp:posOffset>-123190</wp:posOffset>
            </wp:positionV>
            <wp:extent cx="692785" cy="750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505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left="0" w:right="0"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ключении дополнительных соглашений между администрациями Дутовского, Никольского, Сосновского, Здоровецкого, Речицкого, Сергиевского, Островского, Навесненского, Вахновского, Лютовского, Казанского, Козьминского и Крутовского сельских поселений Ливенского района 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/172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>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в редакции решений Ливенского районного Совета народных депутатов от 24 </w:t>
      </w:r>
      <w:r>
        <w:rPr>
          <w:rFonts w:cs="Arial" w:ascii="Arial" w:hAnsi="Arial"/>
          <w:color w:val="000000"/>
          <w:sz w:val="24"/>
          <w:szCs w:val="24"/>
        </w:rPr>
        <w:t>декабря 2014 года №38/430-РС, от 26 февраля 2015 года №40/487-РС, от 20 марта 2015 года №42/513-РС, от 30 апреля 2015 года №43/526-РС), Устав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лов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л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и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нова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й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утовского сельского Совета народных депутатов Ливенского района Орловской области от 22 мая 2015 г. № 195 «О заключении дополнительного соглашения между администрацией Дутов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кольского сельского Совета народных депутатов Ливенского района Орловской области от 27 мая 2015 г. № 45/200-сс «О заключении дополнительного соглашения между администрацией Николь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новского сельского Совета народных депутатов Ливенского района Орловской области от 10 июня 2015 г. № 36/168-СС «О заключении дополнительного соглашения между администрацией Соснов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доровецкого сельского Совета народных депутатов Ливенского района Орловской области от 19 июня 2015 г. № 211 «О заключении дополнительного соглашения между администрацией Здоровец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чицкого сельского Совета народных депутатов Ливенского района Орловской области от 25 июня 2015 г. № 50/199-сс «О заключении дополнительного соглашения между администрацией Речиц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ргиевского сельского Совета народных депутатов Ливенского района Орловской области от 28 мая 2015 г. № 50/210-СС «О заключении дополнительного соглашения между администрацией Сергиев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тровского сельского Совета народных депутатов Ливенского района Орловской области от 25 июня 2015 г. № 44/204-СС «О заключении дополнительного соглашения между администрацией Остров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весненского сельского Совета народных депутатов Ливенского района Орловской области от 28 мая 2015 г. № 55/203-СС «О заключении дополнительного соглашения между администрацией Навеснен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ахновского сельского Совета народных депутатов Ливенского района Орловской области от 01 июня 2015 г. № 217/43с «О заключении дополнительного соглашения между администрацией Вахнов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ютовского сельского Совета народных депутатов Ливенского района Орловской области от 25 июня 2015 г. № 45/203-СС «О заключении дополнительного соглашения между администрацией Лютов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занского сельского Совета народных депутатов Ливенского района Орловской области от 27 мая 2015 г. № 216-СС «О заключении дополнительного соглашения между администрацией Казан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зьминского сельского Совета народных депутатов Ливенского района Орловской области от 25 мая 2015 г. № 44/205-СС «О заключении дополнительного соглашения между администрацией Козьмин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утовского сельского Совета народных депутатов Ливенского района Орловской области от 28 мая 2015 г. № 207 «О заключении дополнительного соглашения между администрацией Крутовского сельского поселения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»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spacing w:lineRule="atLeast" w:line="10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Администрации Ливенского района Орловской области заключить дополнительное соглашение № 1 к Соглашению от 18.12.2014 года, заключенному с администрацией Дутов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7.12.2014 года, заключенному с администрацией Николь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7.12.2014 года, заключенному с администрацией Соснов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8.12.2014 года, заключенному с администрацией Здоровец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8.12.2014 года, заключенному с администрацией Речиц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8.12.2014 года, заключенному с администрацией Сергиев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8.12.2014 года, заключенному с администрацией Остров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8.12.2014 года, заключенному с администрацией Навеснен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6.12.2014 года, заключенному с администрацией Вахнов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8.12.2014 года, заключенному с администрацией Лютов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7.12.2014 года, заключенному с администрацией Казан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05.12.2014 года, заключенному с администрацией Козьмин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, дополнительное соглашение № 1 к Соглашению от 18.12.2014 года, заключенному с администрацией Крутовского сельского поселения, о передаче полномочия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главе администрации Ливенского района Орловской области настоящее решение и для подписания два экземпляра дополнительных соглашений  к соглашениям, заключенным между администрацией Дутовского, Никольского, Сосновского, Здоровецкого, Речицкого, Сергиевского, Островского, Навесненского, Вахновского, Лютовского, Казанского, Козьминского и Крутовского сельских поселений Ливенского района Орловской области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, указанных в пункте 1 настоящего реш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подписа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социальной политике и вопросам жилищно-коммунального хозяйства (В.А. Глушкова)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М.Н. Савенкова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/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готовлено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м культуры и архивного дела администрации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Е.Н. Анисим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_____2015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юрисконсульт) управ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О.В. Овсянни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_____2015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циально-экономическим вопрос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В.А. Фир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__»_____________2015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начальника управления финан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Т.И. Гранк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__» _____________2015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 о. начальника отдела правового обеспечения деятельност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К.А. Моногар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_____2015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остоянной депутатской комисс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В.А. Глуш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_» ______________ 2015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по организационно-правовой работ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а Ливенского районн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Е.В. Ровенск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_» _______________2015 г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23.0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58:00Z</dcterms:created>
  <dc:creator>user</dc:creator>
  <dc:description/>
  <dc:language>en-US</dc:language>
  <cp:lastModifiedBy>user</cp:lastModifiedBy>
  <cp:lastPrinted>2015-07-14T09:36:00Z</cp:lastPrinted>
  <dcterms:modified xsi:type="dcterms:W3CDTF">2015-07-14T05:36:00Z</dcterms:modified>
  <cp:revision>21</cp:revision>
  <dc:subject/>
  <dc:title/>
</cp:coreProperties>
</file>